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7305675" cy="10029190"/>
                <wp:effectExtent l="5080" t="5080" r="5080" b="2012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10029240"/>
                          <a:chOff x="0" y="0"/>
                          <a:chExt cx="7305840" cy="10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5840" cy="10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5840" cy="1002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5840" cy="100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5840" cy="1002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5840" cy="1002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05840" cy="1002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05840" cy="1002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05840" cy="1002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05840" cy="749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" y="5043960"/>
                                              <a:ext cx="7299360" cy="24480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9936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آراءُ السَّلَفِ في بيانِ حُسْنِ الخُلُقِ: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Cs/>
                                                      <w:rFonts w:ascii="Arial" w:hAnsi="Arial" w:eastAsia="Times New Roman" w:cs="Monotype Koufi"/>
                                                      <w:color w:val="3366FF"/>
                                                      <w:lang w:val="en-US" w:bidi="ar-SA"/>
                                                    </w:rPr>
                                                    <w:t xml:space="preserve">.1-قالَ الحَسَنُ: حُسْنُ الخُلُقِ بَسْطُ الوجْهِ وكَفُّ الأذى 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Cs/>
                                                      <w:rFonts w:ascii="Arial" w:hAnsi="Arial" w:eastAsia="Times New Roman" w:cs="Monotype Koufi"/>
                                                      <w:color w:val="3366FF"/>
                                                      <w:lang w:val="en-US" w:bidi="ar-SA"/>
                                                    </w:rPr>
                                                    <w:t>2- وقالَ عبدُ اللِه بنُ المباركِ: ( حُسْنُ الخُلُقِ في ثلاثِ خِصالٍ: اجتنابُ المَحَارمِ وطَلَبُ الحَلالِ والتَوسِعَةُ على العِيالِ )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Monotype Koufi"/>
                                                      <w:color w:val="3366FF"/>
                                                      <w:lang w:val="en-US" w:bidi="ar-SA"/>
                                                    </w:rPr>
                                                    <w:t>وقالَ آخرُ: ( حُسْنُ الخُلُقِ كَفُّ الأذى واحتمالُ المُؤمنِ</w:t>
                                                  </w:r>
                                                  <w:r>
                                                    <w:rPr>
                                                      <w:kern w:val="2"/>
                                                      <w:b/>
                                                      <w:b/>
                                                      <w:bCs/>
                                                      <w:sz w:val="28"/>
                                                      <w:szCs w:val="28"/>
                                                      <w:rFonts w:ascii="Arial" w:hAnsi="Arial" w:eastAsia="Times New Roman" w:cs="Arial"/>
                                                      <w:color w:val="3366FF"/>
                                                      <w:lang w:val="en-US" w:bidi="ar-SA"/>
                                                    </w:rPr>
                                                    <w:t xml:space="preserve"> )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45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6"/>
                                                      <w:b/>
                                                      <w:szCs w:val="26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800080"/>
                                                      <w:lang w:val="en-US" w:eastAsia="en-US" w:bidi="ar-SA"/>
                                                    </w:rPr>
                                                    <w:t>ثلاثة ... وثلاثة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ثلاثة لابُدَّ منها الموت   ،  والهواء   ، والماء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ثلاثة محبوبة:  التقوى،والشجاعة  والصراحة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ثلاثة يجب حمايتها: الدين ، والشرف ،والوط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ثلاثة يجب اجتنابها: الحسد، والغرور،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Cs/>
                                                      <w:rFonts w:ascii="Arial" w:hAnsi="Arial" w:eastAsia="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                         وكثرةُ المِزاح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05120" cy="4969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144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800080"/>
                                                        <w:lang w:val="en-US" w:bidi="ar-SA"/>
                                                      </w:rPr>
                                                      <w:t>خصائصُ الرسول صلى الله عليه وسلم /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اختص النبي صلى الله عليه وسلم بأشياء لم تُعطى غيره من الأنبياء والبشر منها :ـ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نه سيد بني آدم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ول من يدخل الجنة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ُرسِل إلى الناس ِكافة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جُعِلت له الأرض كُلُّها مسجدا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جُعِل تُرابُ الأرض له طهورا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خاتم الرسل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ُعْطِي الشفاعة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36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ذُكِر اسمُهُ في الأذان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3366FF"/>
                                                        <w:lang w:val="en-US" w:bidi="ar-SA"/>
                                                      </w:rPr>
                                                      <w:t xml:space="preserve">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Monotype Kouf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eastAsia="Times New Roman" w:ascii="Arial" w:hAnsi="Arial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دعاء اليوم 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800080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3366FF"/>
                                                        <w:lang w:val="en-US" w:bidi="ar-SA"/>
                                                      </w:rPr>
                                                      <w:t xml:space="preserve">" سبحان الله وبحمده : عدد خلقه ، ورضا نفسه وزنة عرشه ، ومداد كلماته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0"/>
                                                        <w:szCs w:val="32"/>
                                                        <w:rFonts w:ascii="Times New Roman" w:hAnsi="Times New Roman" w:eastAsia="Times New Roman" w:cs="Arabic Transparent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60" y="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800080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40"/>
                                                        <w:szCs w:val="40"/>
                                                        <w:rFonts w:eastAsia="Times New Roman" w:ascii="Times New Roman" w:hAnsi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الحديث ال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Simplified Arabic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b/>
                                                        <w:bCs/>
                                                        <w:sz w:val="28"/>
                                                        <w:szCs w:val="28"/>
                                                        <w:rFonts w:ascii="Arial" w:hAnsi="Arial" w:eastAsia="Times New Roman" w:cs="Arial"/>
                                                        <w:color w:val="3366FF"/>
                                                        <w:lang w:val="en-US" w:bidi="ar-SA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b/>
                                                        <w:bCs/>
                                                        <w:sz w:val="32"/>
                                                        <w:szCs w:val="32"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 xml:space="preserve">عن النبي صلى الله عليه وسلم قال: «لا يؤمن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حدكم  حتى يحب لأخيه ما يحب لنفسه»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45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45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" y="7577280"/>
                                            <a:ext cx="7299360" cy="244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9936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قطوف من الحكمة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36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جوامع الشر ستة: حب الدنيا وحب الرياسه وحب الثناء وحب الشبع وحب النوم وحب الراحة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36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من أعجب برأيه ضل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b/>
                                                    <w:b/>
                                                    <w:bCs/>
                                                    <w:sz w:val="28"/>
                                                    <w:szCs w:val="2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547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u w:val="single"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هل تعلم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72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هل تعلم أن هذه المعادلة البسيطة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ط = ك ع2 هي التي أدت لتصنيع القنبلة النووية ومن الخطأ الشائع أن يقال ذرية والصحيح نووية إذ لا يوجد قنبلة ذرية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 xml:space="preserve">2-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000080"/>
                                                    <w:lang w:val="en-US" w:bidi="ar-SA"/>
                                                  </w:rPr>
                                                  <w:t>هل تعلم أن النملة يمكنها أن ترفع وزنا يفوق وزنها بخمسين مرة وأن النملة تحرك حملاً يفوق وزنها ب 300مرة !!فسبحان من أعطى كل شيء خلقه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Arial Black" w:hAnsi="Arial Black" w:eastAsia="Times New Roman" w:cs="Arial Black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120640" y="2050560"/>
                                          <a:ext cx="5716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72400" y="2111400"/>
                                        <a:ext cx="685800" cy="403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119920" y="46270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8320" y="4633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0040" y="71056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29920" y="96562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4080" y="968616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7119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0pt;width:575.25pt;height:789.7pt" coordorigin="61,0" coordsize="11505,15794">
                <v:group id="shape_0" style="position:absolute;left:61;top:0;width:11505;height:15794">
                  <v:group id="shape_0" style="position:absolute;left:61;top:0;width:11505;height:15788">
                    <v:group id="shape_0" style="position:absolute;left:61;top:0;width:11505;height:15788">
                      <v:group id="shape_0" style="position:absolute;left:61;top:0;width:11505;height:15788">
                        <v:group id="shape_0" style="position:absolute;left:61;top:0;width:11505;height:15788">
                          <v:group id="shape_0" style="position:absolute;left:61;top:0;width:11505;height:15788">
                            <v:group id="shape_0" style="position:absolute;left:61;top:0;width:11505;height:15788">
                              <v:group id="shape_0" style="position:absolute;left:61;top:0;width:11505;height:15788">
                                <v:group id="shape_0" style="position:absolute;left:61;top:0;width:11505;height:11798">
                                  <v:group id="shape_0" style="position:absolute;left:71;top:7943;width:11495;height:3855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5897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آراءُ السَّلَفِ في بيانِ حُسْنِ الخُلُقِ: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Cs/>
                                                <w:rFonts w:ascii="Arial" w:hAnsi="Arial" w:eastAsia="Times New Roman" w:cs="Monotype Koufi"/>
                                                <w:color w:val="3366FF"/>
                                                <w:lang w:val="en-US" w:bidi="ar-SA"/>
                                              </w:rPr>
                                              <w:t xml:space="preserve">.1-قالَ الحَسَنُ: حُسْنُ الخُلُقِ بَسْطُ الوجْهِ وكَفُّ الأذى 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Cs/>
                                                <w:rFonts w:ascii="Arial" w:hAnsi="Arial" w:eastAsia="Times New Roman" w:cs="Monotype Koufi"/>
                                                <w:color w:val="3366FF"/>
                                                <w:lang w:val="en-US" w:bidi="ar-SA"/>
                                              </w:rPr>
                                              <w:t>2- وقالَ عبدُ اللِه بنُ المباركِ: ( حُسْنُ الخُلُقِ في ثلاثِ خِصالٍ: اجتنابُ المَحَارمِ وطَلَبُ الحَلالِ والتَوسِعَةُ على العِيالِ )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Monotype Koufi"/>
                                                <w:color w:val="3366FF"/>
                                                <w:lang w:val="en-US" w:bidi="ar-SA"/>
                                              </w:rPr>
                                              <w:t>وقالَ آخرُ: ( حُسْنُ الخُلُقِ كَفُّ الأذى واحتمالُ المُؤمنِ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b/>
                                                <w:b/>
                                                <w:bCs/>
                                                <w:sz w:val="28"/>
                                                <w:szCs w:val="28"/>
                                                <w:rFonts w:ascii="Arial" w:hAnsi="Arial" w:eastAsia="Times New Roman" w:cs="Arial"/>
                                                <w:color w:val="3366FF"/>
                                                <w:lang w:val="en-US" w:bidi="ar-SA"/>
                                              </w:rPr>
                                              <w:t xml:space="preserve"> )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45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6"/>
                                                <w:b/>
                                                <w:szCs w:val="26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71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800080"/>
                                                <w:lang w:val="en-US" w:eastAsia="en-US" w:bidi="ar-SA"/>
                                              </w:rPr>
                                              <w:t>ثلاثة ... وثلاثة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ثلاثة لابُدَّ منها الموت   ،  والهواء   ، والماء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ثلاثة محبوبة:  التقوى،والشجاعة  والصراحة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ثلاثة يجب حمايتها: الدين ، والشرف ،والوطن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ثلاثة يجب اجتنابها: الحسد، والغرور،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Cs/>
                                                <w:rFonts w:ascii="Arial" w:hAnsi="Arial" w:eastAsia="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                         وكثرةُ المِزاح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61;top:0;width:11504;height:7826">
                                    <v:group id="shape_0" style="position:absolute;left:61;top:3971;width:11495;height:3855">
                                      <v:shape id="shape_0" fillcolor="white" stroked="t" o:allowincell="f" style="position:absolute;left:5887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800080"/>
                                                  <w:lang w:val="en-US" w:bidi="ar-SA"/>
                                                </w:rPr>
                                                <w:t>خصائصُ الرسول صلى الله عليه وسلم /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اختص النبي صلى الله عليه وسلم بأشياء لم تُعطى غيره من الأنبياء والبشر منها :ـ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نه سيد بني آدم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ول من يدخل الجنة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ُرسِل إلى الناس ِكافة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جُعِلت له الأرض كُلُّها مسجدا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جُعِل تُرابُ الأرض له طهورا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خاتم الرس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ُعْطِي الشفاعة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36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ذُكِر اسمُهُ في الأذان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3366FF"/>
                                                  <w:lang w:val="en-US" w:bidi="ar-SA"/>
                                                </w:rPr>
                                                <w:t xml:space="preserve">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61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Monotype Koufi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eastAsia="Times New Roman" w:ascii="Arial" w:hAnsi="Arial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دعاء اليوم :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Cs/>
                                                  <w:rFonts w:ascii="Arial" w:hAnsi="Arial" w:eastAsia="Times New Roman" w:cs="Arial"/>
                                                  <w:color w:val="800080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Cs/>
                                                  <w:rFonts w:ascii="Arial" w:hAnsi="Arial" w:eastAsia="Times New Roman" w:cs="Arial"/>
                                                  <w:color w:val="3366FF"/>
                                                  <w:lang w:val="en-US" w:bidi="ar-SA"/>
                                                </w:rPr>
                                                <w:t xml:space="preserve">" سبحان الله وبحمده : عدد خلقه ، ورضا نفسه وزنة عرشه ، ومداد كلماته 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2"/>
                                                  <w:rFonts w:ascii="Times New Roman" w:hAnsi="Times New Roman" w:eastAsia="Times New Roman" w:cs="Arabic Transparent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70;top:0;width:11495;height:3855">
                                      <v:shape id="shape_0" fillcolor="white" stroked="t" o:allowincell="f" style="position:absolute;left:5896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Arial"/>
                                                  <w:color w:val="800080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40"/>
                                                  <w:rFonts w:eastAsia="Times New Roman" w:ascii="Times New Roman" w:hAnsi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0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الحديث ال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Simplified Arabic"/>
                                                  <w:color w:val="000000"/>
                                                  <w:lang w:val="en-US" w:bidi="ar-SA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rFonts w:ascii="Arial" w:hAnsi="Arial" w:eastAsia="Times New Roman" w:cs="Arial"/>
                                                  <w:color w:val="3366FF"/>
                                                  <w:lang w:val="en-US" w:bidi="ar-SA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 xml:space="preserve">عن النبي صلى الله عليه وسلم قال: «لا يؤمن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حدكم  حتى يحب لأخيه ما يحب لنفسه»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45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45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1;top:11933;width:11495;height:3855">
                                  <v:shape id="shape_0" fillcolor="white" stroked="t" o:allowincell="f" style="position:absolute;left:5897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قطوف من الحكمة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36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جوامع الشر ستة: حب الدنيا وحب الرياسه وحب الثناء وحب الشبع وحب النوم وحب الراحة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36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ن أعجب برأيه ضل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b/>
                                              <w:bCs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547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1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u w:val="single"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هل تعلم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72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هل تعلم أن هذه المعادلة البسيطة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ط = ك ع2 هي التي أدت لتصنيع القنبلة النووية ومن الخطأ الشائع أن يقال ذرية والصحيح نووية إذ لا يوجد قنبلة ذرية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2-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80"/>
                                              <w:lang w:val="en-US" w:bidi="ar-SA"/>
                                            </w:rPr>
                                            <w:t>هل تعلم أن النملة يمكنها أن ترفع وزنا يفوق وزنها بخمسين مرة وأن النملة تحرك حملاً يفوق وزنها ب 300مرة !!فسبحان من أعطى كل شيء خلقه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Arial Black" w:hAnsi="Arial Black" w:eastAsia="Times New Roman" w:cs="Arial Black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8125;top:3229;width:89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380;top:3325;width:1079;height:6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24;top:7287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9;top:7297;width:89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77;top:1119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82;top:15207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46;top:1525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112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Black" w:hAnsi="Arial Black" w:cs="Arial Black"/>
      <w:b/>
      <w:bCs/>
      <w:sz w:val="28"/>
      <w:szCs w:val="28"/>
      <w:bdr w:val="dashSmallGap" w:sz="8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7:00Z</dcterms:created>
  <dc:creator>bohaidar</dc:creator>
  <dc:description/>
  <cp:keywords/>
  <dc:language>en-US</dc:language>
  <cp:lastModifiedBy>sare2007</cp:lastModifiedBy>
  <cp:lastPrinted>2004-11-22T23:09:00Z</cp:lastPrinted>
  <dcterms:modified xsi:type="dcterms:W3CDTF">2010-09-30T09:17:00Z</dcterms:modified>
  <cp:revision>2</cp:revision>
  <dc:subject/>
  <dc:title/>
</cp:coreProperties>
</file>